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  <w:gridCol w:w="1701"/>
      </w:tblGrid>
      <w:tr>
        <w:trPr>
          <w:trHeight w:val="1614" w:hRule="atLeast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2947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4660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873" w:hRule="atLeas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119192, г. Москва, Мичуринский проспект, дом 21, корпус 4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en-US"/>
              </w:rPr>
              <w:t>info</w:t>
            </w:r>
            <w:r>
              <w:rPr>
                <w:rFonts w:cs="Arial"/>
                <w:sz w:val="20"/>
                <w:szCs w:val="20"/>
              </w:rPr>
              <w:t>@</w:t>
            </w:r>
            <w:r>
              <w:rPr>
                <w:rFonts w:cs="Arial"/>
                <w:sz w:val="20"/>
                <w:szCs w:val="20"/>
                <w:lang w:val="en-US"/>
              </w:rPr>
              <w:t>sroaas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внешней проверк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деятельности члена СРО ААС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аудиторской организации/ФИО индивидуального аудитора, аудитор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РНЗ ________________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ид проверки</w:t>
      </w:r>
      <w:r>
        <w:rPr>
          <w:sz w:val="26"/>
          <w:szCs w:val="26"/>
        </w:rPr>
        <w:t>: внеплан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Форма проверки</w:t>
      </w:r>
      <w:r>
        <w:rPr>
          <w:sz w:val="26"/>
          <w:szCs w:val="26"/>
        </w:rPr>
        <w:t>: документарная/выездная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снование проведения внешней проверк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жалоба на действия (бездействие) аудиторской организации, индивидуального аудитора, аудитора, нарушающие требования Федерального закона от 30.12.2008 № 307-ФЗ «Об аудиторской деятельности», стандартов аудиторской деятельности, Правил независимости аудиторов и аудиторских организаций, Кодекса профессиональной этики аудиторов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 (указать иные основания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Комиссии по контролю деятельности СРО ААС от _ «____» ____________ г.  №__________ о назначении внеплановой провер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Место проведения проверки</w:t>
      </w:r>
      <w:r>
        <w:rPr>
          <w:sz w:val="26"/>
          <w:szCs w:val="26"/>
        </w:rPr>
        <w:t>: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роки проведения проверки:</w:t>
      </w:r>
    </w:p>
    <w:p>
      <w:pPr>
        <w:pStyle w:val="Normal"/>
        <w:rPr/>
      </w:pPr>
      <w:r>
        <w:rPr>
          <w:sz w:val="26"/>
          <w:szCs w:val="26"/>
        </w:rPr>
        <w:t>Проверка проводилась с___________ 201__г. по ___________ 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Предмет внешней проверки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Соблюдение аудиторской организацией, индивидуальным аудитором, аудиторами (далее – объект ВКД) требований </w:t>
      </w:r>
      <w:bookmarkStart w:id="0" w:name="_Hlk172581218"/>
      <w:r>
        <w:rPr>
          <w:sz w:val="26"/>
          <w:szCs w:val="26"/>
        </w:rPr>
        <w:t xml:space="preserve">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</w:t>
      </w:r>
      <w:bookmarkEnd w:id="0"/>
      <w:r>
        <w:rPr>
          <w:sz w:val="26"/>
          <w:szCs w:val="26"/>
        </w:rPr>
        <w:t xml:space="preserve"> в отношении фактов, указанных в жалобе или фактов, подлежащих проверке по иным основаниям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 субъекте ВКД:</w:t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Наименование</w:t>
      </w:r>
      <w:r>
        <w:rPr>
          <w:sz w:val="26"/>
          <w:szCs w:val="26"/>
        </w:rPr>
        <w:t>: Саморегулируемая организация аудиторов Ассоциация «Содружество»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б объекте ВКД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аудиторской организации 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ind w:right="424" w:hanging="0"/>
        <w:jc w:val="both"/>
        <w:rPr/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ОРНЗ</w:t>
      </w:r>
      <w:r>
        <w:rPr>
          <w:sz w:val="26"/>
          <w:szCs w:val="26"/>
        </w:rPr>
        <w:t xml:space="preserve"> ______________)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индивидуального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-284"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Уполномоченные эксперты по контролю деятельности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группы 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олномоченные эксп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 СРО ААС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Куратор проверки</w:t>
      </w:r>
      <w:r>
        <w:rPr>
          <w:b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(Ф.И.О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bookmarkStart w:id="1" w:name="_Hlk172581174"/>
      <w:bookmarkEnd w:id="1"/>
      <w:r>
        <w:rPr>
          <w:sz w:val="26"/>
          <w:szCs w:val="26"/>
        </w:rPr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72581174"/>
      <w:bookmarkStart w:id="3" w:name="_Hlk172581174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ходе осуществления внешнего контроля деятельности объекта ВКД осуществлялась проверка обоснованности доводов жалобы на действия (бездействие) члена СРО ААС о допущенных объектом ВКД нарушениях требований 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 в отношении фактов, указанных в жалобе, или фактов, подлежащих проверке, назначенной по иным основания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исание объема внешней проверки</w:t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м проверки</w:t>
      </w:r>
      <w:r>
        <w:rPr>
          <w:sz w:val="26"/>
          <w:szCs w:val="26"/>
        </w:rPr>
        <w:t xml:space="preserve"> и контрольные процедуры определены Программой внеплановой внешней проверки деятельности члена СРО АА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ы Программы внешней проверки</w:t>
      </w:r>
    </w:p>
    <w:p>
      <w:pPr>
        <w:pStyle w:val="Normal"/>
        <w:ind w:firstLine="709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неприменимое зачеркнуть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264"/>
      </w:tblGrid>
      <w:tr>
        <w:trPr>
          <w:tblHeader w:val="true"/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вопросов и процедур, подлежащих изучению и выполнению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требований Федерального закона от 30.12.2008 № 307-ФЗ «Об аудиторской деятельности» (Федеральный закон № 307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Кодекса профессиональной этики аудиторов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блюдение Правил независимости аудиторов и аудиторских организаций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международных стандартов аудита (МСА, МСКК, МСОП, МСЗОУ, МССУ)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в области противодействия легализации (отмыванию) доходов, полученных преступным путем, и финансированию терроризма (Федеральный закон от 7 августа 2001 г.  № 115-ФЗ "О противодействии легализации (отмыванию) доходов, полученных преступным путем, и финансированию терроризма"(Федеральный закон № 115-ФЗ) и нормативные правовые акты, принятые в целях реализации Федерального закона № 115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аудиторской организацией, аудитором требований законодательства в области противодействия коррупци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аудиторской организацией, аудитором требований законодательства по борьбе с подкупом иностранных лиц при осуществлении международных коммерческих сделок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 деятельности аудиторской организации  признаков недобросовестной конкуренции на рынке аудиторских услуг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тчетности по аудиторской деятельност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явление в  деятельности аудиторской организации  признаков недобросовестной конкуренции на рынке аудиторских услуг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верка отчетности по аудиторской деятельности</w:t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проводилась исключительно в отношении фактов, доводов и обстоятельств, указанных в жалобе, или фактов, подлежащих проверке, назначенной по иным основаниям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Целью проведенного ВКД не являлась проверка в полном объеме соответствия деятельности объекта ВКД действующему законодательству, а также эффективности организации системы управления качеством, в том числе и в отношении управленческих целей и обязательств перед клиентами, бюджетом и третьими лицами.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В рамках внешнего контроля деятельности была проведена проверка представленных для целей ВКД документов, ответственность за полноту и достоверность которых несет объект ВКД (руководство объекта ВКД). В силу риска ограничений, присущих любым системам контроля, и выборочной проверки документов существует вероятность не выявленных недостатков в профессиональной деятельности объекта ВКД, ответственность за результаты которой несет объект ВКД (руководство объекта ВКД)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проверки.</w:t>
      </w:r>
    </w:p>
    <w:p>
      <w:pPr>
        <w:pStyle w:val="Normal"/>
        <w:rPr/>
      </w:pPr>
      <w:r>
        <w:rPr>
          <w:sz w:val="26"/>
          <w:szCs w:val="26"/>
        </w:rPr>
        <w:t>В результате внешней проверки деятельности объекта ВКД установлено следующе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внешней внеплановой проверки явились изложенные в _____________ </w:t>
      </w:r>
      <w:r>
        <w:rPr>
          <w:i/>
          <w:sz w:val="26"/>
          <w:szCs w:val="26"/>
        </w:rPr>
        <w:t xml:space="preserve">(указать документ – жалоба, обращение, заявление, решение и т.д.) </w:t>
      </w:r>
      <w:r>
        <w:rPr>
          <w:sz w:val="26"/>
          <w:szCs w:val="26"/>
        </w:rPr>
        <w:t>следующие факты, касающиеся осуществления аудиторской деятельности аудиторской организации (индивидуального аудитора)/ участия в осуществлении аудиторской деятельности аудитора - члена СРО АА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(приводятся обстоятельства и доводы жалобы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 при осуществлении аудиторской деятельности  в отношении фактов, указанных в жалобе, </w:t>
      </w:r>
      <w:r>
        <w:rPr>
          <w:caps/>
          <w:sz w:val="26"/>
          <w:szCs w:val="26"/>
        </w:rPr>
        <w:t>в основном</w:t>
      </w:r>
      <w:r>
        <w:rPr>
          <w:smallCaps/>
          <w:sz w:val="26"/>
          <w:szCs w:val="26"/>
        </w:rPr>
        <w:t xml:space="preserve"> </w:t>
      </w:r>
      <w:r>
        <w:rPr>
          <w:caps/>
          <w:sz w:val="26"/>
          <w:szCs w:val="26"/>
        </w:rPr>
        <w:t>соблюдаются / соблюдаются не в полной мере / не соблюдаются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а внутреннего контроля, применяемая объектом ВКД при осуществлении аудиторской деятельности (участии в осуществлении аудиторской деятельности) в отношении фактов, указанных в жалобе, ЭФФЕКТИВНА/ НЕДОСТАТОЧНО ЭФФЕКТИВНА/ НЕ ЭФФЕКТИВ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зультаты проверки доводов жало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4"/>
        <w:gridCol w:w="2276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оды жалоб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Частично подтвердилис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уполномоченного экспе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2112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ание нарушений, выявленных по результатам внешней проверки деятельности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комендуемых мероприятий и сроков по их исправлению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>В результате внешней проверки деятельности объекта ВКД установлено следующе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анные в таблицу переносятся из листа «Перечень выявленных нарушений» бланка ТКД «20-Типовая программа внеплановой проверки АО_ИА»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93"/>
        <w:gridCol w:w="1164"/>
        <w:gridCol w:w="1531"/>
        <w:gridCol w:w="1265"/>
        <w:gridCol w:w="3941"/>
        <w:gridCol w:w="2694"/>
        <w:gridCol w:w="1275"/>
        <w:gridCol w:w="1417"/>
      </w:tblGrid>
      <w:tr>
        <w:trPr>
          <w:trHeight w:val="22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ункта НП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-катора (по каждому нарушению приводятся все нарушенные НПА)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-фикатор Класси-фикатора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едостатко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вал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устранимое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иводится по каждому п/п Классификатор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выборки (разделитель ";"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смотр подхода к квалифик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и нарушений (Да/Нет)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4" w:name="_Hlk138606258"/>
      <w:bookmarkEnd w:id="4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5" w:name="_Hlk138606258"/>
      <w:bookmarkEnd w:id="5"/>
      <w:r>
        <w:rPr>
          <w:highlight w:val="lightGray"/>
        </w:rPr>
        <w:t>(Таблица 8 заполняется при наличии необходимости пересмотра подходов к квалификации указанных в Таблице 6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57"/>
        <w:gridCol w:w="3290"/>
        <w:gridCol w:w="2091"/>
        <w:gridCol w:w="2091"/>
        <w:gridCol w:w="53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, пункт нарушенного НПА, ЛНА, иного а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существенное устранимое/</w:t>
              <w:br/>
              <w:t>существенное неустранимое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2112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варительное заключение по результатам внеплановой внешней проверки деятельности 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ое наименование/ ФИО проверяемого члена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  <w:u w:val="single"/>
        </w:rPr>
      </w:pPr>
      <w:r>
        <w:rPr>
          <w:i/>
          <w:iCs/>
          <w:sz w:val="22"/>
          <w:szCs w:val="22"/>
          <w:highlight w:val="lightGray"/>
          <w:u w:val="single"/>
        </w:rPr>
        <w:t>Вариант 1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1)</w:t>
        <w:tab/>
        <w:t>поданная в СРО ААС жалоба на действия (бездействие) члена СРО ААС, нарушающие обязательные требования, а также требования, установленные СРО ААС;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2)</w:t>
        <w:tab/>
        <w:t>выявление СРО ААС признаков нарушения членом СРО ААС обязательных требований, требований, установленных СРО ААС,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 результатам внеплановой внешней проверки деятельности предлагаем к утверждению Комиссией по контролю деятельности следующее заключение:</w:t>
      </w:r>
    </w:p>
    <w:p>
      <w:pPr>
        <w:pStyle w:val="Normal"/>
        <w:jc w:val="both"/>
        <w:rPr>
          <w:i/>
          <w:i/>
          <w:sz w:val="26"/>
          <w:szCs w:val="26"/>
          <w:highlight w:val="lightGray"/>
        </w:rPr>
      </w:pPr>
      <w:r>
        <w:rPr>
          <w:i/>
          <w:color w:val="FF0000"/>
          <w:sz w:val="26"/>
          <w:szCs w:val="26"/>
          <w:highlight w:val="lightGray"/>
        </w:rPr>
        <w:t>Уполномоченному эксперту следует выбрать один из видов заключения, остальные строки удалить</w:t>
      </w:r>
      <w:r>
        <w:rPr>
          <w:i/>
          <w:sz w:val="26"/>
          <w:szCs w:val="26"/>
          <w:highlight w:val="lightGray"/>
        </w:rPr>
        <w:t>.</w:t>
      </w:r>
      <w:r>
        <w:rPr>
          <w:rFonts w:eastAsia="Calibri"/>
          <w:i/>
          <w:sz w:val="26"/>
          <w:szCs w:val="26"/>
          <w:highlight w:val="lightGray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91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ской организации/индивидуального аудито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СУЩЕСТВЕННЫЕ НАРУШЕНИЯ</w:t>
            </w:r>
            <w:r>
              <w:rPr/>
              <w:t xml:space="preserve"> обязательных требований, а также требований, установленных СРО ААС, в том числе условий членства в СРО А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НЕДОСТАТКИ</w:t>
            </w:r>
            <w:r>
              <w:rPr/>
              <w:t xml:space="preserve"> системы управления качеством. Правила внутреннего контроля качества работы объекта ВКД и эффективность организации внутреннего контроля объекта ВКД в должной мере обеспечивают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  <w:bCs/>
              </w:rPr>
              <w:t>ЧАСТИЧНО 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  <w:bCs/>
              </w:rPr>
              <w:t>ВЫЯВЛЕНЫ НЕСУЩЕСТВЕННЫЕ/СУЩЕСТВЕННЫЕ УСТРАНИМЫЕ/ СУЩЕСТВЕННЫЕ НЕУСТРАНИМЫЕ/ГРУБЫЕ НАРУШЕН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 xml:space="preserve"> 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  <w:bCs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 </w:t>
            </w:r>
            <w:r>
              <w:rPr>
                <w:b/>
              </w:rPr>
              <w:t>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ОБЕСПЕЧИВАЮТ</w:t>
            </w:r>
            <w:r>
              <w:rPr/>
              <w:t xml:space="preserve">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  <w:u w:val="single"/>
        </w:rPr>
      </w:pPr>
      <w:r>
        <w:rPr>
          <w:i/>
          <w:iCs/>
          <w:sz w:val="22"/>
          <w:szCs w:val="22"/>
          <w:highlight w:val="lightGray"/>
          <w:u w:val="single"/>
        </w:rPr>
        <w:t>Вариант 2.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1)</w:t>
      </w:r>
      <w:r>
        <w:rPr>
          <w:i/>
          <w:iCs/>
          <w:highlight w:val="lightGray"/>
        </w:rPr>
        <w:t xml:space="preserve"> </w:t>
      </w:r>
      <w:r>
        <w:rPr>
          <w:i/>
          <w:iCs/>
          <w:sz w:val="22"/>
          <w:szCs w:val="22"/>
          <w:highlight w:val="lightGray"/>
        </w:rPr>
        <w:t>истечение срока исполнения членом СРО ААС предписания, обязывающего члена СРО ААС устранить выявленные нарушения обязательных требований и требований, установленных СРО ААС, вынесенного Дисциплинарной комиссией по результатам внешней проверки деятельности и устанавливающего сроки устранения данных нарушений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>2)</w:t>
        <w:tab/>
        <w:t>истечение срока приостановления членства в СРО ААС, решение о применении которого вынесено Правлением СРО ААС на основании рекомендации  Дисциплинарной комиссии по результатам внешней проверки деятельности, в период которого член СРО ААС обязан устранить выявленные по результатам внешней проверки деятельности нарушения обязательных требований, явившиеся основанием применения меры дисциплинарного воздействия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53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удиторской организации/индивидуального аудито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</w:t>
            </w:r>
            <w:r>
              <w:rPr/>
              <w:t>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 ЧАСТИЧНО.</w:t>
            </w:r>
          </w:p>
        </w:tc>
      </w:tr>
      <w:tr>
        <w:trPr>
          <w:trHeight w:val="1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 по результатам внешней проверки деятельности, </w:t>
            </w:r>
            <w:r>
              <w:rPr>
                <w:b/>
                <w:bCs/>
              </w:rPr>
              <w:t>НЕ</w:t>
            </w:r>
            <w:r>
              <w:rPr/>
              <w:t xml:space="preserve"> </w:t>
            </w:r>
            <w:r>
              <w:rPr>
                <w:b/>
                <w:bCs/>
              </w:rPr>
              <w:t>УСТРАНЕНЫ.</w:t>
            </w:r>
          </w:p>
        </w:tc>
      </w:tr>
    </w:tbl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360" w:firstLine="66"/>
        <w:jc w:val="left"/>
        <w:rPr>
          <w:szCs w:val="22"/>
        </w:rPr>
      </w:pPr>
      <w:r>
        <w:rPr>
          <w:szCs w:val="22"/>
        </w:rPr>
        <w:t>Уполномоченный эксперт: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/>
      </w:pPr>
      <w:r>
        <w:rPr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1"/>
        <w:jc w:val="left"/>
        <w:rPr>
          <w:szCs w:val="22"/>
        </w:rPr>
      </w:pPr>
      <w:r>
        <w:rPr>
          <w:i/>
          <w:sz w:val="20"/>
        </w:rPr>
        <w:t xml:space="preserve">                                                                   </w:t>
      </w:r>
      <w:r>
        <w:rPr>
          <w:i/>
          <w:sz w:val="20"/>
        </w:rPr>
        <w:t>(подпись)                                                                 (ФИО)</w:t>
        <w:tab/>
        <w:t xml:space="preserve">                                                                                                                  </w:t>
      </w:r>
      <w:r>
        <w:rPr>
          <w:szCs w:val="22"/>
        </w:rPr>
        <w:t>«___»____________20__ г.</w:t>
      </w:r>
      <w:r>
        <w:rPr>
          <w:i/>
          <w:sz w:val="20"/>
        </w:rPr>
        <w:t xml:space="preserve">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Отчет провер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/>
      </w:pPr>
      <w:r>
        <w:rPr>
          <w:szCs w:val="22"/>
        </w:rPr>
        <w:t>Куратор проверк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>
          <w:i/>
          <w:i/>
          <w:szCs w:val="22"/>
        </w:rPr>
      </w:pPr>
      <w:r>
        <w:rPr>
          <w:i/>
          <w:szCs w:val="22"/>
        </w:rPr>
        <w:t xml:space="preserve">                            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подпись)                                                                 (ФИО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тчетом ознакомлен и согласе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нтарии руководителя аудиторской организации/ индивидуального аудитора/</w:t>
      </w:r>
      <w:r>
        <w:rPr>
          <w:b/>
          <w:i/>
          <w:sz w:val="22"/>
          <w:szCs w:val="22"/>
        </w:rPr>
        <w:t>(при наличии)</w:t>
      </w:r>
      <w:r>
        <w:rPr>
          <w:b/>
          <w:sz w:val="22"/>
          <w:szCs w:val="22"/>
        </w:rPr>
        <w:t xml:space="preserve"> :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/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ab/>
        <w:tab/>
        <w:tab/>
        <w:tab/>
        <w:tab/>
        <w:t xml:space="preserve">        (подпись</w:t>
      </w:r>
      <w:r>
        <w:rPr>
          <w:i/>
          <w:sz w:val="20"/>
          <w:szCs w:val="20"/>
        </w:rPr>
        <w:t>)                                                               (Ф.И.О. )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2112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28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5-11-05T13:52:00Z</dcterms:modified>
  <cp:revision>66</cp:revision>
  <dc:subject/>
  <dc:title> </dc:title>
</cp:coreProperties>
</file>